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938" w:right="-74" w:hanging="0"/>
        <w:rPr/>
      </w:pPr>
      <w:r>
        <w:rPr/>
        <w:t xml:space="preserve">                                          </w:t>
      </w:r>
      <w:r>
        <w:rPr/>
        <w:t xml:space="preserve">Приложение  </w:t>
      </w:r>
    </w:p>
    <w:p>
      <w:pPr>
        <w:pStyle w:val="13"/>
        <w:ind w:left="7938" w:right="-74" w:hanging="0"/>
        <w:rPr/>
      </w:pPr>
      <w:r>
        <w:rPr/>
        <w:t xml:space="preserve">                      </w:t>
      </w:r>
      <w:r>
        <w:rPr/>
        <w:t xml:space="preserve">к муниципальной  целевой программе </w:t>
      </w:r>
    </w:p>
    <w:p>
      <w:pPr>
        <w:pStyle w:val="13"/>
        <w:ind w:left="7938" w:right="-74" w:hanging="0"/>
        <w:rPr/>
      </w:pPr>
      <w:r>
        <w:rPr/>
        <w:t xml:space="preserve">                     </w:t>
      </w:r>
      <w:r>
        <w:rPr/>
        <w:t xml:space="preserve">«Комплексные  меры противодействия </w:t>
      </w:r>
    </w:p>
    <w:p>
      <w:pPr>
        <w:pStyle w:val="13"/>
        <w:ind w:left="7938" w:right="-74" w:hanging="0"/>
        <w:rPr/>
      </w:pPr>
      <w:r>
        <w:rPr/>
        <w:t xml:space="preserve">                      </w:t>
      </w:r>
      <w:r>
        <w:rPr/>
        <w:t xml:space="preserve">незаконному потреблению и обороту </w:t>
      </w:r>
    </w:p>
    <w:p>
      <w:pPr>
        <w:pStyle w:val="13"/>
        <w:ind w:left="7938" w:right="-74" w:hanging="0"/>
        <w:rPr/>
      </w:pPr>
      <w:r>
        <w:rPr/>
        <w:t xml:space="preserve">                              </w:t>
      </w:r>
      <w:r>
        <w:rPr/>
        <w:t>наркотических средств в</w:t>
      </w:r>
    </w:p>
    <w:p>
      <w:pPr>
        <w:pStyle w:val="13"/>
        <w:ind w:left="7938" w:right="-74" w:hanging="0"/>
        <w:rPr/>
      </w:pPr>
      <w:r>
        <w:rPr/>
        <w:t xml:space="preserve">                        </w:t>
      </w:r>
      <w:r>
        <w:rPr/>
        <w:t xml:space="preserve">Курчанском сельском поселении </w:t>
      </w:r>
    </w:p>
    <w:p>
      <w:pPr>
        <w:pStyle w:val="13"/>
        <w:ind w:left="7938" w:right="-74" w:hanging="0"/>
        <w:rPr/>
      </w:pPr>
      <w:r>
        <w:rPr/>
        <w:t xml:space="preserve">                 </w:t>
      </w:r>
      <w:r>
        <w:rPr/>
        <w:t>Темрюкского района» на 2012 - 2014 годы</w:t>
      </w:r>
    </w:p>
    <w:p>
      <w:pPr>
        <w:pStyle w:val="Normal"/>
        <w:ind w:left="8505" w:right="-215" w:hanging="0"/>
        <w:rPr>
          <w:sz w:val="28"/>
        </w:rPr>
      </w:pPr>
      <w:r>
        <w:rPr>
          <w:sz w:val="28"/>
        </w:rPr>
      </w:r>
    </w:p>
    <w:p>
      <w:pPr>
        <w:pStyle w:val="Normal"/>
        <w:ind w:right="-215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целевой программы «Комплексные меры противо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законному потреблению и обороту наркотических средств в Курчанском сельском поселении Темрюкского района»  на 2012 - 2014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064"/>
        <w:gridCol w:w="366"/>
        <w:gridCol w:w="47"/>
        <w:gridCol w:w="1790"/>
        <w:gridCol w:w="100"/>
        <w:gridCol w:w="1512"/>
        <w:gridCol w:w="40"/>
        <w:gridCol w:w="7"/>
        <w:gridCol w:w="33"/>
        <w:gridCol w:w="8"/>
        <w:gridCol w:w="2321"/>
        <w:gridCol w:w="61"/>
        <w:gridCol w:w="3538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(или подпрограммы)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, руб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и правовые меры противодействия злоупотреблению наркотиками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незаконному обороту.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заседаний антинаркотической комиссии Курчанского сельского поселения Темрюкский район по вопросам основных направлений взаимодействия в сфере профилактики наркоман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дание постановлений, распоряжений  и указания, направленных на профилактику потребления и незаконного оборота наркотических средств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оведение целенаправленной работы по профилактике распространения наркомании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вязанных с ней правонарушений.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в образовательных учреждениях постоянно действующих лекториев и дискуссионных клубов по проблемам нравственного воспитания и сохранения здоровья для детей и подростков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: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мероприятий посвящен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дународному дню борьбы с наркоман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у дню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с наркоманией и незаконным оборотом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краевых конкурсах среди  учащихся образовательных учреждений «Дети Кубани против наркотиков», «Кубань олимпийская против наркотиков"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й стол для учащейся молодежи «Молодежь против…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ференции, направленные на профилактику наркомани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занятости в летний период детей и подростков, привлечение их к общественно-полезному труду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конкурсов, массовых мероприятий: КВН, театрализованные представления: «Молодое поколение выбирает», «Мы за здоровый образ жизни» 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часов, диспутов, тематических вечеров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здоровья, организация работы спортивных клубов в образовательных учреждениях, спортивные соревнования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ниторинг занятости в летний период детей, подростков, молодежи и привлечение их к общественно-полезному труду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Анкетирование «Мое отношение к наркотикам» среди учащихся школ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курс творческих работ «Я + мир вокруг меня» для подростков «группы риска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готовление и размещение информационной, методической, рекламной продукции в Курчанском сельском поселении Темрюкского района (буклеты, плакаты, щиты, баннеры и т.п.),  направленной на профилактику наркомании и пропаганду здорового образа жизн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обретение ДВД-дисков, комплектующих, расходных материалов для видеокамеры, оргтехники, используемых в работе антинаркотической комиссии.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Осуществление постоянного контроля масштабов распространения и незаконного     </w:t>
              <w:br/>
              <w:t>потребления наркотиков в Курчанском сельском поселении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мониторинга распространения наркомании на территории Курчанского сельского поселения Темрюкского района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специальных мобильных групп при администрации Курчанского сельского поселения Темрюкского района по содействию правоохранительным органам в проведении совместных рейдов по выявлению фактов незаконного оборота наркотических средств, уничтожению очагов дикорастущих растений, содержащих наркотические вещества, и их незаконных посевов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</w:t>
        <w:tab/>
        <w:t xml:space="preserve">        Всего: </w:t>
        <w:tab/>
        <w:tab/>
        <w:t xml:space="preserve">        2000,0 рублей            </w:t>
        <w:tab/>
        <w:t xml:space="preserve">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Итого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бщий объем финансирования мероприятий Программы составляет   2000 рублей из средств местного бюджета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  <w:t>Курчанского сельского поселения</w:t>
      </w:r>
    </w:p>
    <w:p>
      <w:pPr>
        <w:pStyle w:val="TextBody"/>
        <w:ind w:right="-141" w:hanging="0"/>
        <w:jc w:val="both"/>
        <w:rPr>
          <w:b w:val="false"/>
          <w:b w:val="false"/>
          <w:szCs w:val="28"/>
        </w:rPr>
      </w:pPr>
      <w:r>
        <w:rPr>
          <w:b w:val="false"/>
        </w:rPr>
        <w:t>Темрюкского района                                                                                                                                                 В.П.Харламенк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82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72" w:right="2194" w:hanging="283"/>
    </w:pPr>
    <w:rPr>
      <w:sz w:val="28"/>
    </w:rPr>
  </w:style>
  <w:style w:type="paragraph" w:styleId="TextBodyIndent">
    <w:name w:val="Body Text Indent"/>
    <w:basedOn w:val="Normal"/>
    <w:pPr>
      <w:ind w:left="0" w:right="0" w:hanging="8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left="0" w:right="-924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5:00Z</dcterms:created>
  <dc:creator>oksana</dc:creator>
  <dc:description/>
  <cp:keywords/>
  <dc:language>en-US</dc:language>
  <cp:lastModifiedBy>XTreme</cp:lastModifiedBy>
  <cp:lastPrinted>2009-11-25T11:05:00Z</cp:lastPrinted>
  <dcterms:modified xsi:type="dcterms:W3CDTF">2011-11-16T08:56:00Z</dcterms:modified>
  <cp:revision>6</cp:revision>
  <dc:subject/>
  <dc:title>                                 Приложение</dc:title>
</cp:coreProperties>
</file>